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9 феврал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элементов фильтрующих и подшипник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22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элементов фильтрующих и подшипник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22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120"/>
              <w:ind w:left="45" w:firstLine="426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элементов фильтрующих и подшипник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22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Лот №1 поз. 1, 9, 13: ЗАО «НПК Эллирон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1 поз. 2, 3, 7, 14, 17-19: ООО «Див-Энерго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1 поз. 6, 10, 11, 20: ООО «СкайТехИнжиниринг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1 поз. 8: ООО «Крона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2 поз. 1, 2, 6, 14, 18, 25, 30: ООО «Ресурсметпром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2 поз. 3, 4: ООО «Практическая механика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2 поз. 9 - 11, 13: ООО «Элис плюс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2 поз. 15, 16, 20 - 24, 28: ООО «Индустрия Сервис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Лот №2 поз. 17, 26, 27, 29: ООО «Импортсервис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Лот №2 поз. 19: ООО «Подшипник.ру Центр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1" w:leader="none"/>
                <w:tab w:val="left" w:pos="851" w:leader="none"/>
              </w:tabs>
              <w:spacing w:lineRule="auto" w:line="264"/>
              <w:jc w:val="both"/>
              <w:rPr/>
            </w:pPr>
            <w:r>
              <w:rPr>
                <w:b/>
              </w:rPr>
              <w:t>Лот №1 поз. 4, 5, 12, 15, 16, 21; Лот №2 поз. 5, 7, 8, 12: признать тендер несостоявшимся</w:t>
            </w:r>
            <w:r>
              <w:rPr/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2-09T12:20:00Z</dcterms:modified>
  <cp:revision>24</cp:revision>
  <dc:subject/>
  <dc:title/>
</cp:coreProperties>
</file>